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jc w:val="center"/>
        <w:rPr/>
      </w:pPr>
      <w:r>
        <w:rPr/>
        <w:t>Приложение № 1</w:t>
      </w:r>
    </w:p>
    <w:tbl>
      <w:tblPr>
        <w:tblW w:w="10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83"/>
        <w:gridCol w:w="1213"/>
        <w:gridCol w:w="1227"/>
        <w:gridCol w:w="1476"/>
        <w:gridCol w:w="22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3 36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аптечного изготовления для инфузий, стерильный, в градуированных стеклянных флаконах 250мл. Срок годности не менее 30 дней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0 275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аптечного изготовления для инфузий, стерильный, в градуированных стеклянных флаконах 400мл. Срок годности не менее 30 дней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1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364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аптечного изготовления для инфузий, стерильный, в градуированных стеклянных флаконах 400мл. Срок годности не менее 30 дней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новокаина 0,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 000,00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аптечного изготовления для инфузий, стерильный,. Срок годности не менее 30 дней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формалина 1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аптечного изготовления для наружного применения. Срок годности не менее 10 дн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формалина 1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аптечного изготовления для наружного применения,  в градуированных стеклянных флаконах 100мл. Срок годности не менее 10 дне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того : 2 742 399,00 (два миллиона семьсот четыреста две тысячи триста девяносто девять ) тенге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4:00Z</dcterms:created>
  <dc:creator>apteka1</dc:creator>
  <dc:description/>
  <cp:keywords/>
  <dc:language>en-US</dc:language>
  <cp:lastModifiedBy>apteka1</cp:lastModifiedBy>
  <dcterms:modified xsi:type="dcterms:W3CDTF">2017-03-01T04:28:00Z</dcterms:modified>
  <cp:revision>5</cp:revision>
  <dc:subject/>
  <dc:title/>
</cp:coreProperties>
</file>